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20700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325-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Latn-R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36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/>
          <w:bCs/>
          <w:sz w:val="22"/>
          <w:szCs w:val="22"/>
          <w:lang w:val="sr-RS"/>
        </w:rPr>
        <w:t>о резервама подземних вода на изворишту насеља Камени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(бунари ИЕБКМ-1/13 и ИЕБКМ-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Каменица (бунари ИЕБКМ-1/13 и ИЕБКМ-3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Владимира Живановића, дипл. инж. геологије из Београда.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cs="Arial" w:ascii="Arial" w:hAnsi="Arial"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2. годину („Службени лист града Крагујевца“, број 39/21) у износу 26.293,75 динара,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- Градска управа за развој и инвестициј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324, Економска класификација 423-Услуге по уговору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резервама подземних вода на изворишту насеља Каменица (бунари ИЕБКМ-1/13 и ИЕБКМ-3)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управе за развој и инвестиције,</w:t>
      </w:r>
      <w:r>
        <w:rPr>
          <w:rFonts w:cs="Arial" w:ascii="Arial" w:hAnsi="Arial"/>
          <w:sz w:val="22"/>
          <w:szCs w:val="22"/>
          <w:lang w:val="ru-RU"/>
        </w:rPr>
        <w:t xml:space="preserve">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Дејан Ружић, </w:t>
      </w:r>
      <w:r>
        <w:rPr>
          <w:rFonts w:cs="Arial" w:ascii="Arial" w:hAnsi="Arial"/>
          <w:sz w:val="22"/>
          <w:szCs w:val="22"/>
          <w:lang w:val="ru-RU"/>
        </w:rPr>
        <w:t>в.д.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</w:t>
      </w:r>
      <w:r>
        <w:rPr>
          <w:rFonts w:cs="Arial" w:ascii="Arial" w:hAnsi="Arial"/>
          <w:sz w:val="22"/>
          <w:szCs w:val="22"/>
          <w:lang w:val="sr-RS"/>
        </w:rPr>
        <w:t>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Каменица (бунари ИЕБКМ-1/13 и ИЕБКМ-3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ужалац услуге др. </w:t>
      </w:r>
      <w:r>
        <w:rPr>
          <w:rFonts w:cs="Arial" w:ascii="Arial" w:hAnsi="Arial"/>
          <w:sz w:val="22"/>
          <w:szCs w:val="22"/>
        </w:rPr>
        <w:t>Владимир Живан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пл.</w:t>
      </w:r>
      <w:r>
        <w:rPr>
          <w:rFonts w:cs="Arial" w:ascii="Arial" w:hAnsi="Arial"/>
          <w:sz w:val="22"/>
          <w:szCs w:val="22"/>
          <w:lang w:val="sr-RS"/>
        </w:rPr>
        <w:t xml:space="preserve"> инж. геолог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ован је за ревидента за стручну контролу Елабората о резервама подземних вода на изворишту насеља Каменица на територији града Крагујевца (бунари ИЕБКМ-1/13 и ИЕБКМ-3), од стране Радне групе за утврђивање и оверу резерви подземних вода, хидрогеотермалних и петрогеотермалних ресурса на територији Републике Србије образоване решењем Министарства рударства и енергетике број  119-01-106/1/2014-02 од 19. новембра 2018. године и број 119-01-106/1/2014-02 од 23. јануара 2019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године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Обавештењу о обавези плаћања ревидент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Geo Inženjering BGP Beograd број 394/22 од 5. августа 2022. године, </w:t>
      </w:r>
      <w:r>
        <w:rPr>
          <w:rFonts w:cs="Arial" w:ascii="Arial" w:hAnsi="Arial"/>
          <w:bCs/>
          <w:sz w:val="22"/>
          <w:szCs w:val="22"/>
          <w:lang w:val="sr-RS"/>
        </w:rPr>
        <w:t>наведено је да је именовани ревидент извршио стручну контролу елабората о резервама подземних вода на изворишту насеља Каменица на територији града Крагујевца (бунари ИЕБКМ-1/13 и ИЕБКМ-3) и да је потребно ревиденту исплатити накнаду за извршени стручни преглед-ревизију елабората која је одређена сходно мишљењу Министарства рударства и енергетике број 119-01-106/1/2014-02 од 19.11.2018. године, обзиром да ревидент, односно пружалац услуге није запослен у Министарству и Геолошком заводу, у висини два инжењер/дана у кабинету који по дану износи 8.414,00 динара, односно за два дана 16.828,00 динара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Уговора 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Каменица (бунари ИЕБКМ-1/13 и ИЕБКМ-3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е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Секретаријат за финансијске послове ДБК, Одељење финансијских послова за управу за развој и инвестиције, управу за имовину, урбанизам и озакоњење доставило је обавештење број 90/22-XXVI-01-III  од 11. августа 2022. године, да ће се плаћање за пружање услуга за израду ревизије Елабората о резервама подземних вода на изворишту насеља Каменица у износ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6.293,75 динара, вршити са раздела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- Градска управа за развој и инвестиције, Програм 15 - Опште услуге локалне самоуправе, Програмска активност 0001-Функционисање локалне самоуправе и градских општина, Функција 130 - Опште услуге, апропријација 324, Економска класификација 423 - Услуге по угово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365/22 од 9. августа 2022. године, да је сагласно са формалном природом предложеног Нацрта уговора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Каменица (бунари ИЕБКМ-1/13 и ИЕБКМ-3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Владимира Живановића, дипл. инж. геологије из Бео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sz w:val="22"/>
          <w:szCs w:val="22"/>
          <w:lang w:val="sr-RS"/>
        </w:rPr>
        <w:t>редств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eastAsia="Georgia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Каменица (бунари ИЕБКМ-1/13 и ИЕБКМ-3),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 у име Града Крагујевца- Градске управе за развој и инвестиције, закључити Дејан Ружић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eastAsia="Georgia" w:cs="Arial"/>
          <w:bCs/>
          <w:sz w:val="22"/>
          <w:szCs w:val="22"/>
          <w:lang w:val="sr-RS"/>
        </w:rPr>
      </w:pPr>
      <w:r>
        <w:rPr>
          <w:rFonts w:eastAsia="Georgia"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Градске управе за развој и инвестиције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ејан Ружић)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анка Андоновск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Slavica Neskovic</cp:lastModifiedBy>
  <cp:lastPrinted>2022-08-12T13:34:00Z</cp:lastPrinted>
  <dcterms:modified xsi:type="dcterms:W3CDTF">2022-08-12T11:35:00Z</dcterms:modified>
  <cp:revision>152</cp:revision>
  <dc:subject/>
  <dc:title>ГРАД КРАГУЈЕВАЦ</dc:title>
</cp:coreProperties>
</file>